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Roberto Giulian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17 Aprile 1945 n 6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BUDRIO (BO) il 27/08/1964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>dal 2008 a ogg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ustria Ortopedic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ddetto alle carrozzine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Responsabile Post Vendita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84</w:t>
            </w:r>
          </w:p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.T.I.S  Ettore Majorana Milazzo Messin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erito Elettrotecnico</w:t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4:59:00Z</dcterms:modified>
  <cp:revision>10</cp:revision>
  <dc:subject/>
  <dc:title/>
</cp:coreProperties>
</file>